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基幹系システム機器等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２月６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基幹系システム機器等賃貸借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２月６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5-01-22T03:15:00Z</dcterms:modified>
  <cp:revision>21</cp:revision>
  <dc:subject/>
  <dc:title/>
</cp:coreProperties>
</file>